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редняя школа №88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озаводского района Волгорад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классного ча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 Службу и Храбрость…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дяжная София Владимировна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гоград, 202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основание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изнь общества </w:t>
      </w:r>
      <w:r>
        <w:rPr>
          <w:sz w:val="28"/>
          <w:szCs w:val="28"/>
          <w:shd w:fill="FFFFFF" w:val="clear"/>
        </w:rPr>
        <w:t xml:space="preserve">ставит серьёзнейшие задачи в области воспитания и обучения подрастающего поколения. Сегодня для России нет более важной идеи, чем патриотизм. Историческая память важна и необходима во все времена. Патриотическое воспитание подрастающего поколения является одной из важнейших задач современной школы, так как детство и юность – самая благоприятная пора для привития чувства любви к родине, готовности к её защите.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Задача педагога, работая в этом направлении, воспитать мужественных, инициативных, дисциплинированных, высоконравственных людей, сформировать чувство долга перед государством, Родиной и семьёй. 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Основным направлением в области воспитания патриотизма и </w:t>
      </w:r>
      <w:r>
        <w:rPr>
          <w:sz w:val="28"/>
          <w:szCs w:val="28"/>
        </w:rPr>
        <w:t>формирования российской идентичности можно считать воспитание учащихся на боевых и трудовых традициях российского народа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уальность проведения классного часа «За Службу и Храбрость…» обусловлена обострением военно-политической ситуации в мире: расширяется и углубляется информационная война, дезинформация искажает картину мира, фальсифицируются события и процессы, исторические факты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рождение и сохранение духовно-нравственных традиций, приобщение обучающихся к историческому прошлому Родины, воспитание патриотизма, активной жизненной позиции, формирование личности, способной противостоять современным вызовам и угрозам – наиболее важная задача на современном этапе. 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     </w:t>
      </w:r>
      <w:r>
        <w:rPr>
          <w:sz w:val="28"/>
          <w:szCs w:val="28"/>
          <w:shd w:fill="FFFFFF" w:val="clear"/>
        </w:rPr>
        <w:t>Проведение данного классного часа позволяет расширить диапазон знаний о героях Отечества, сформировать позитивную нравственную оценку таких качеств, как чувство долга, патриотизм. Способствует развитию критического мышления, умения анализировать события и поступки людей, формировать активную жизненную позицию, способствовать воспитанию патриотизма, гордости и уважения к Отечеству.</w:t>
      </w:r>
      <w:r>
        <w:rPr>
          <w:sz w:val="28"/>
          <w:szCs w:val="28"/>
        </w:rPr>
        <w:t> 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я о Дне Героев Отечества, знакомство обучающихся с историей и традициями праздника, осознание необходимости и формах защиты Отечества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: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знакомить обучающихся с историей возникновения памятной даты;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ширить знание учеников о героических страницах истории Отечества;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ть учащимся представление о понятиях «герой», «подвиг» для уточнения образа героя на примерах из современной жизни;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хранять память о подвигах Героев своей малой Родины;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звать у учащихся чувство уважения, признательности к людям, совершающим героические поступки;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вать умения составлять портрет героя, отбирать качества характера, свойственные данному понятию, анализировать услышанное и увиденное, составлять и высказывать собственное мнение;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спитывать чувство патриотизма, а также чувства гордости и уважения к людям, достойным его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b/>
          <w:sz w:val="28"/>
          <w:szCs w:val="28"/>
          <w:shd w:fill="FFFFFF" w:val="clear"/>
        </w:rPr>
        <w:t>Форма проведения мероприятия:</w:t>
      </w:r>
      <w:r>
        <w:rPr>
          <w:sz w:val="28"/>
          <w:szCs w:val="28"/>
        </w:rPr>
        <w:t xml:space="preserve"> тематический классный час.</w:t>
      </w:r>
      <w:r>
        <w:rPr>
          <w:rStyle w:val="StrongEmphasis"/>
          <w:sz w:val="28"/>
          <w:szCs w:val="28"/>
          <w:shd w:fill="FFFFFF" w:val="clear"/>
        </w:rPr>
        <w:t xml:space="preserve">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b/>
          <w:sz w:val="28"/>
          <w:szCs w:val="28"/>
          <w:shd w:fill="FFFFFF" w:val="clear"/>
        </w:rPr>
        <w:t>Педагогические технологии:</w:t>
      </w:r>
      <w:r>
        <w:rPr>
          <w:sz w:val="28"/>
          <w:szCs w:val="28"/>
          <w:shd w:fill="FFFFFF" w:val="clear"/>
        </w:rPr>
        <w:t xml:space="preserve"> информационно-коммуникационная, здоровье сберегающая технологии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b/>
          <w:sz w:val="28"/>
          <w:szCs w:val="28"/>
          <w:shd w:fill="FFFFFF" w:val="clear"/>
        </w:rPr>
        <w:t>Методы:</w:t>
      </w:r>
      <w:r>
        <w:rPr>
          <w:sz w:val="28"/>
          <w:szCs w:val="28"/>
          <w:shd w:fill="FFFFFF" w:val="clear"/>
        </w:rPr>
        <w:t xml:space="preserve"> словесный, наглядный, практический проблемно-поисковый, рефлексия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b/>
          <w:sz w:val="28"/>
          <w:szCs w:val="28"/>
          <w:shd w:fill="FFFFFF" w:val="clear"/>
        </w:rPr>
        <w:t>Приёмы:</w:t>
      </w:r>
      <w:r>
        <w:rPr>
          <w:sz w:val="28"/>
          <w:szCs w:val="28"/>
        </w:rPr>
        <w:t xml:space="preserve"> фронтальный, групповой, индивидуальный, просмотр презентации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     </w:t>
      </w:r>
      <w:r>
        <w:rPr>
          <w:sz w:val="28"/>
          <w:szCs w:val="28"/>
        </w:rPr>
        <w:t xml:space="preserve">Методическая разработка классного часа «За Службу и Храбрость…» может быть использована при проведении внеклассных мероприятий познавательной и патриотической направленности. Классный час рассчитан на учащихся 7-9 классов. Наибольшая его эффективность достигается во время дней воинской славы Росс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За Службу и Храбрость…»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ние представления о Дне Героев Отечества, знакомство обучающихся с историей и традициями праздника, осознание необходимости и формах защиты Отечества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Задачи: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знакомить обучающихся с историей возникновения памятной даты;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ширить знание учеников о героических страницах истории Отечества;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ть учащимся представление о понятиях «герой», «подвиг» для уточнения образа героя на примерах из современной жизни;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хранять память о подвигах Героев своей малой Родины;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звать у учащихся чувство уважения, признательности к людям, совершающим героические поступки;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вать умения составлять портрет героя, отбирать качества характера, свойственные данному понятию, анализировать услышанное и увиденное, составлять и высказывать собственное мнение;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спитывать чувство патриотизма, а также чувства гордости и уважения к людям, достойным е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     </w:t>
      </w:r>
      <w:r>
        <w:rPr>
          <w:rStyle w:val="Emphasis"/>
          <w:sz w:val="28"/>
          <w:szCs w:val="28"/>
        </w:rPr>
        <w:t>Личностные</w:t>
      </w:r>
      <w:r>
        <w:rPr>
          <w:sz w:val="28"/>
          <w:szCs w:val="28"/>
        </w:rPr>
        <w:t>: уметь выражать и аргументировать свою позицию, ориентироваться в нравственном содержании и смысле своих и чужих поступков.</w:t>
      </w:r>
    </w:p>
    <w:p>
      <w:pPr>
        <w:pStyle w:val="Style17"/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     </w:t>
      </w:r>
      <w:r>
        <w:rPr>
          <w:rStyle w:val="Emphasis"/>
          <w:sz w:val="28"/>
          <w:szCs w:val="28"/>
        </w:rPr>
        <w:t xml:space="preserve">Метапредметные: </w:t>
      </w:r>
      <w:r>
        <w:rPr>
          <w:sz w:val="28"/>
          <w:szCs w:val="28"/>
        </w:rPr>
        <w:t>уметь извлекать информацию, интерпретировать, преобразовывать её и создавать собственную.</w:t>
      </w:r>
    </w:p>
    <w:p>
      <w:pPr>
        <w:pStyle w:val="Style17"/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     </w:t>
      </w:r>
      <w:r>
        <w:rPr>
          <w:rStyle w:val="Emphasis"/>
          <w:sz w:val="28"/>
          <w:szCs w:val="28"/>
        </w:rPr>
        <w:t xml:space="preserve">Предметные: </w:t>
      </w:r>
      <w:r>
        <w:rPr>
          <w:sz w:val="28"/>
          <w:szCs w:val="28"/>
        </w:rPr>
        <w:t>уметь выделять существенные признаки понятий «защитник Отечества», «герой», «гражданский подвиг»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    </w:t>
      </w:r>
      <w:r>
        <w:rPr>
          <w:rStyle w:val="Emphasis"/>
          <w:sz w:val="28"/>
          <w:szCs w:val="28"/>
        </w:rPr>
        <w:t xml:space="preserve">Коммуникативные: </w:t>
      </w:r>
      <w:r>
        <w:rPr>
          <w:sz w:val="28"/>
          <w:szCs w:val="28"/>
        </w:rPr>
        <w:t>строить сообщения в устной форме, ориентироваться на позицию партнёра в общении и взаимодействии; умение обсуждать результаты, давать оценку своей деятельности и деятельности одноклассников; высказывать своё м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ительный эта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бор материала;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работка сценария классного часа;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здание презентации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мпьютер, экран, проектор, колонки, презентац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рганизационный момент: </w:t>
      </w:r>
      <w:r>
        <w:rPr>
          <w:rFonts w:cs="Times New Roman" w:ascii="Times New Roman" w:hAnsi="Times New Roman"/>
          <w:i/>
          <w:sz w:val="28"/>
          <w:szCs w:val="28"/>
        </w:rPr>
        <w:t>в начале классного часа учащиеся разбиваются на группы по 4-5 человек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Здравствуйте, ребята! Приветствую вас на нашем классном часе. И начать я его хочу с одной русской пословицы, которая звучит так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Или грудь в крестах, или голова в куста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вы думаете, что означает это выражение? Откуда оно взялось? 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Ответы учащихся: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возможные варианты ответов)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ражение связано с событием, которое произошло несколько веков назад. 9 декабря 1769 года императрица Екатери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редила орден Святого Георгия Победоносца.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емонстрация слайд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Екатерина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и Орден, учитель зачитывает текст указа, по которому учреждался орден Святого Георг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Style17"/>
        <w:spacing w:lineRule="auto" w:line="360" w:before="0" w:after="150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«Божией милостию Мы, Екатерина Вторая, Императрица и Самодержица Всероссийская, и прочая, и прочая, и прочая.</w:t>
      </w:r>
    </w:p>
    <w:p>
      <w:pPr>
        <w:pStyle w:val="Style17"/>
        <w:spacing w:lineRule="auto" w:line="360" w:before="0" w:after="150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 слава Российской империи наибольшим образом распространилась и возвысилась верностью, храбростью и благоразумным поведением военных, то из особой  Нашей Императорской милости к служащим в наших войсках и награждения им за оказанную службу, а также  для поощрения их в военном искусстве, захотели Мы учредить новый военный орден, и снабдить его всеми теми преимуществами, которые будут помогать этому. </w:t>
      </w:r>
    </w:p>
    <w:p>
      <w:pPr>
        <w:pStyle w:val="Style17"/>
        <w:spacing w:lineRule="auto" w:line="360" w:before="0" w:after="15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ей орден должен почитаться учрежденным с 1769 года месяца Ноября с 26 числа.</w:t>
      </w:r>
    </w:p>
    <w:p>
      <w:pPr>
        <w:pStyle w:val="Style17"/>
        <w:spacing w:lineRule="auto" w:line="360" w:before="0" w:after="15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Именоваться будет орден сей военным Святого Великомученика и победоносца Георгия орденом. Знак сего ордена пусть будет  доказательством милостивого Нашего благоволения за службу и доброе поведение его кавалеров на все времена.</w:t>
      </w:r>
    </w:p>
    <w:p>
      <w:pPr>
        <w:pStyle w:val="Style17"/>
        <w:spacing w:lineRule="auto" w:line="360" w:before="0" w:after="15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и высокое происхождение, ни полученные раны, не дают право быть награжденным этим орденом: но дается он тем, кто не только должность свою исполняли во всем по присяге, чести и долгу своему, но сверх того отличились каким-либо мужественным поступком, или подали мудрые,  и для воинской службы полезные советы.»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монстрация слайда Георгиевский зал Московского Кремля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годня эта памятная дата в государственном календаре нашей Родины имеет звучное и красивое название День Героев Отечества. В этот день </w:t>
      </w:r>
      <w:r>
        <w:rPr>
          <w:rFonts w:cs="Times New Roman" w:ascii="Times New Roman" w:hAnsi="Times New Roman"/>
          <w:sz w:val="28"/>
          <w:szCs w:val="28"/>
          <w:shd w:fill="FAF5F6" w:val="clear"/>
        </w:rPr>
        <w:t>ежегодно в Георгиевском зале Кремля проходит торжественный приём, на который приглашаются Герои Советского Союза, Герои Российской Федерации, полные кавалеры ордена Славы и кавалеры ордена Святого Георгия, члены правительства РФ, члены Совета Федерации и Государственной думы, а также представители общественных объединений, деятели культуры, науки и искусств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бы вы определили, кто такой герой Отечества, как он выглядит?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Ответы учащихся: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возможные варианты ответов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монстрация слайда  «Богатыри»)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ответствует ли данное изображение нашему пониманию, кто такой герой Отечества и как он выглядит? Можно ли сказать, что герой – это тот, кто совершает подвиг? А что такое подвиг?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Ответы учащихся: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(возможные варианты ответов)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т какое определение даёт нам словарь: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́ДВИ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самоотверженный поступок, важное по своему значению действие, совершаемое в трудных условиях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монстрация слайда  с определением понятия «подвиг»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 теперь давайте посмотрим на вот это изображени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монстрация слайда памятник Александре Пахмутовой в Ворошиловском районе Волгограда)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вы думаете, кто перед вами? Кому посвящен этот памятник?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Ответы учащихся: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(возможные варианты ответов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ля Пахмутова родилась 9 ноября 1929 года в Сталинграде. С детства отличалась исключительной музыкальной одаренностью: например, могла на слух подобрать на фортепиано мелодию из увиденного фильма. В пять лет Аля сочинила свою первую пьесу, а когда ей исполнилось 7 лет, то она поступила в две школы: в общеобразовательную и в музыкальную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1 июня 1941 года по Сталинградскому радио передавали концерт учащихся музыкальной школы, где  прозвучали сочинения Шуберта, Моцарта, Гайдна в исполнении Али Пахмутовой. А на следующее утро в городском театре был назначен концерт победителей олимпиады. Аля выступала одной из первых и сыграла свое сочинение – вальс.</w:t>
        <w:br/>
        <w:t xml:space="preserve">     Внезапно концерт был прерван правительственным сообщением по радио – война. Семья Пахмутовых эвакуировалась. Занятия музыкой пришлось прервать.</w:t>
        <w:br/>
        <w:t xml:space="preserve">     Аля вместе с другими детьми собирает посылки на фронт, а вечерами с аккордеоном в руках белокурая девчушка пела для раненых их любимые песни, иногда исполняла и собственные сочине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есной 1943 года Пахмутовы вернулись из эвакуации в родной город. Сталинград лежал весь в развалинах, разрушенный, сожженный, казался безлюдным и чужим… Аля продолжает свои выступления в госпиталях. Слух о девочке с необыкновенными музыкальными способностями скоро разнесся по всем госпиталям города. За ней стали приезжать, приглашать на концерты к летчикам, пехотинцам. Вскоре она вместе с отцом уезжает в Москву, где поступает в Центральную музыкальную школу, а затем в Московскую государственную консерваторию, которую блестяще заканчивает. И становится знаменитым композитором, создавшим множество известных музыкальных произведений. 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Как вы думаете, совершила ли маленькая Аля Пахмутова подвиг? Почему? Как вы думаете, можно ли ее назвать героем? Почему?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Ответы учащихся: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(возможные варианты ответов)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бята, как вы думаете, героями рождаются или становятся?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нужно, чтобы стать героем? Какими ценностями\качествами должен обладать человек, чтобы стать героем? Предлагаю вам найти эти качества в раздаточном материале, прикрепить их к листам, на которых изображен человек, и вывесить их на доску. Каждой группе предстоит объяснить, почему они выбрали именно эти качества.  А пока вы выполняете эту работу, вас будет сопровождать одно из самых знаменитых произведений Александры Николаевны Пахмутовой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звучит песня «Как молоды мы были» в исполнении А. Град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Учащиеся: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 работают в группах с примерами качеств, выбирая те качества, которые, по их мнению, должны соответствовать героям и прикрепляют их к изображению человека. Время выполнения задания 5-7 минут (Приложение 1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Ответы: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учащиеся выступают с представлением результатов своей групповой работ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(Демонстрация слайда фото Александры Пахмутовой)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лександра Николаевна Пахмутова в полной мере обладает перечисленными вами качествами. Поэтому за свою долгую жизнь была отмечена многими государственными наградам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Она – Герой Социалистического Труда (1990),  Герой Труда РФ (2024), Заслуженный деятель искусств РСФСР (1971), Народная артистка СССР (1984)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лександра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ахмуто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гражде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рденами Трудового Красного Знамени (1967, 1971), Ленина (1979, 1990), Дружбы народов (1986), «За заслуги перед Отечеством» I, II и III степеней (2009, 1999, 2014), Андрея Первозванного (2019)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кажите, можно ли назвать Александру Николаевну героем Отечества? А какой подвиг она совершила? Обратите внимание, за что она была награждена?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вы думаете, а вы сами сможете стать героями?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уверена, что каждому из вас это по плечу, нужно только помнить, что героями не рождаются, ими становятся, если стараться честно и ответственно относиться к тому делу, которое вам поручено! На этом наш классный час заканчивается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ребята за сегодняшнюю встречу!</w:t>
      </w:r>
    </w:p>
    <w:p>
      <w:pPr>
        <w:pStyle w:val="Style18"/>
        <w:spacing w:lineRule="auto" w:line="360"/>
        <w:jc w:val="right"/>
        <w:rPr/>
      </w:pPr>
      <w:r>
        <w:rPr/>
        <w:t>Приложение 1. Качества геро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дарн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дын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корыст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жде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помощ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не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н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ы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тв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дност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п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ист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лосерд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вност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олюб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рение </w:t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Bgdatatitle">
    <w:name w:val="bg_data_titl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4:52:00Z</dcterms:created>
  <dc:creator>Марина</dc:creator>
  <dc:description/>
  <cp:keywords/>
  <dc:language>en-US</dc:language>
  <cp:lastModifiedBy>София</cp:lastModifiedBy>
  <cp:lastPrinted>2013-03-28T17:07:00Z</cp:lastPrinted>
  <dcterms:modified xsi:type="dcterms:W3CDTF">2025-02-26T13:13:00Z</dcterms:modified>
  <cp:revision>3</cp:revision>
  <dc:subject/>
  <dc:title/>
</cp:coreProperties>
</file>